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 6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Рекомендации для воспитателей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 xml:space="preserve">Для успешного проведения интегрированных занятий </w:t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>необходимо:</w:t>
      </w:r>
    </w:p>
    <w:p>
      <w:pPr>
        <w:pStyle w:val="Normal"/>
        <w:rPr>
          <w:b/>
          <w:b/>
          <w:color w:val="FF00FF"/>
          <w:sz w:val="36"/>
          <w:szCs w:val="36"/>
          <w:u w:val="single"/>
        </w:rPr>
      </w:pPr>
      <w:r>
        <w:rPr>
          <w:b/>
          <w:color w:val="FF00FF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Систематическое проведение занятий один раз в недел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влечённость педагога и осознанность им важности пробле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Вынашивание замысла, в процессе которого идет дальнейшая разработка содерж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Подбор необходимого технического оснащени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Систематическое проведение анализа интегрированного занятия с целью отслеживания результата для планирования работы в совместной деятельности с детьми и в работе с родителями по данной тем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3025</wp:posOffset>
            </wp:positionV>
            <wp:extent cx="35052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ти рассматривают готовые работ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45:00Z</dcterms:created>
  <dc:creator>Дмитрий</dc:creator>
  <dc:description/>
  <cp:keywords/>
  <dc:language>en-US</dc:language>
  <cp:lastModifiedBy>User</cp:lastModifiedBy>
  <cp:lastPrinted>2010-12-19T19:51:00Z</cp:lastPrinted>
  <dcterms:modified xsi:type="dcterms:W3CDTF">2010-12-19T16:52:00Z</dcterms:modified>
  <cp:revision>3</cp:revision>
  <dc:subject/>
  <dc:title>Приложение № 5(а)</dc:title>
</cp:coreProperties>
</file>